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rläuterung zu den Karten „Hot-Spots Verbreitung gefährdeter Arten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s Archiv enthält die Rasterdaten und Layoutvorschläge für die Karten </w:t>
      </w:r>
      <w:ins w:id="0" w:author="Decker" w:date="2011-09-21T16:35:00Z">
        <w:r>
          <w:rPr/>
          <w:t>„</w:t>
        </w:r>
      </w:ins>
      <w:ins w:id="1" w:author="Decker" w:date="2011-09-21T16:32:00Z">
        <w:r>
          <w:rPr/>
          <w:t>Verbreitung gefährdeter Tierarten in Sachsen (Hot-Spots)</w:t>
        </w:r>
      </w:ins>
      <w:ins w:id="2" w:author="Decker" w:date="2011-09-21T16:35:00Z">
        <w:r>
          <w:rPr/>
          <w:t>“</w:t>
        </w:r>
      </w:ins>
      <w:ins w:id="3" w:author="Decker" w:date="2011-09-21T16:37:00Z">
        <w:r>
          <w:rPr/>
          <w:t xml:space="preserve"> </w:t>
        </w:r>
      </w:ins>
      <w:r>
        <w:rPr/>
        <w:t>und</w:t>
      </w:r>
      <w:ins w:id="4" w:author="Decker" w:date="2011-09-21T16:37:00Z">
        <w:r>
          <w:rPr/>
          <w:t xml:space="preserve"> </w:t>
        </w:r>
      </w:ins>
      <w:ins w:id="5" w:author="Decker" w:date="2011-09-21T16:35:00Z">
        <w:r>
          <w:rPr/>
          <w:t>„</w:t>
        </w:r>
      </w:ins>
      <w:ins w:id="6" w:author="Decker" w:date="2011-09-21T16:37:00Z">
        <w:r>
          <w:rPr/>
          <w:t>Verbreitung gefährdeter Pflanzenarten in Sachsen (Hot-Spots)“</w:t>
        </w:r>
      </w:ins>
      <w:r>
        <w:rPr/>
        <w:t>. Diese Karten untersetzen die Kriterien zu den Vorrang- und Vorbehaltsgebieten Natur und Landschaft sowie zu den Bereichen der Landschaft mit besonderen Nutzungsanforderu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ins w:id="7" w:author="Decker" w:date="2011-09-21T16:37:00Z">
        <w:r>
          <w:rPr/>
          <w:t>D</w:t>
        </w:r>
      </w:ins>
      <w:ins w:id="8" w:author="Decker" w:date="2011-09-21T16:33:00Z">
        <w:r>
          <w:rPr/>
          <w:t xml:space="preserve">er korrekte Kartentitel </w:t>
        </w:r>
      </w:ins>
      <w:ins w:id="9" w:author="Decker" w:date="2011-09-21T16:37:00Z">
        <w:r>
          <w:rPr/>
          <w:t xml:space="preserve">lautet </w:t>
        </w:r>
      </w:ins>
      <w:ins w:id="10" w:author="Decker" w:date="2011-09-21T16:34:00Z">
        <w:r>
          <w:rPr/>
          <w:t>entgegen der Bezeichnung auf den Kartenlayouts (pdfs): „</w:t>
        </w:r>
      </w:ins>
      <w:ins w:id="11" w:author="Decker" w:date="2011-09-21T16:32:00Z">
        <w:r>
          <w:rPr/>
          <w:t>Verbreitung gefährdeter Tierarten in Sachsen (Hot-Spots)</w:t>
        </w:r>
      </w:ins>
      <w:ins w:id="12" w:author="Decker" w:date="2011-09-21T16:35:00Z">
        <w:r>
          <w:rPr/>
          <w:t>“</w:t>
        </w:r>
      </w:ins>
      <w:ins w:id="13" w:author="Decker" w:date="2011-09-21T16:37:00Z">
        <w:r>
          <w:rPr/>
          <w:t xml:space="preserve"> bzw. </w:t>
        </w:r>
      </w:ins>
      <w:ins w:id="14" w:author="Decker" w:date="2011-09-21T16:35:00Z">
        <w:r>
          <w:rPr/>
          <w:t>„</w:t>
        </w:r>
      </w:ins>
      <w:ins w:id="15" w:author="Decker" w:date="2011-09-21T16:37:00Z">
        <w:r>
          <w:rPr/>
          <w:t>Verbreitung gefährdeter Pflanzenarten in Sachsen (Hot-Spots)“</w:t>
        </w:r>
      </w:ins>
      <w:ins w:id="16" w:author="Decker" w:date="2011-09-21T16:35:00Z">
        <w:r>
          <w:rPr/>
          <w:t>.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in den .pdfs verwendete naturräumliche Gliederung muss durch die künftige Landschaftsgliederung ersetzt werden, die später auf der Austauschplattform ergänzt wir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Decker">
    <w:name w:val="Decker"/>
    <w:basedOn w:val="AbsatzStandardschriftar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40:00Z</dcterms:created>
  <dc:creator>Decker</dc:creator>
  <dc:description/>
  <cp:keywords/>
  <dc:language>en-US</dc:language>
  <cp:lastModifiedBy>Decker</cp:lastModifiedBy>
  <dcterms:modified xsi:type="dcterms:W3CDTF">2011-09-21T14:51:00Z</dcterms:modified>
  <cp:revision>2</cp:revision>
  <dc:subject/>
  <dc:title>Erläuterung zu den Karten „Hot-Spots Verbreitung gefährdeter Arten“</dc:title>
</cp:coreProperties>
</file>